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3366"/>
          <w:szCs w:val="28"/>
        </w:rPr>
      </w:pPr>
      <w:r>
        <w:rPr>
          <w:color w:val="003366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ВОД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ОВОДСКИЙ СЕЛЬСКИЙ СОВЕТ НАРОДНЫХ ДЕПУТАТОВ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11.2017 года № 4-105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Беловодк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52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Положения о порядке предоставления депутатами Беловодского сельского Совета народных депутатов сведений о доходах, расходах, об имуществе и обязательствах имущественного характера своих супруги (супруга) и несовершеннолетних детей».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.2 ст.1 Закона Брянской области от 01.08.2017 года №56-З «О внесении  изменений в Закон Брянской области «Об отдельных вопросов статуса лиц, замещающих государственные должности Брянской области и муниципальные должности» сведения о доходах, расходах, об имуществе и обязательствах имущественного характера представляются по утвержденной Президентом Российской Федерации форме справки в администрацию Губернатора Брянской области»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вод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Решение  Беловодского сельского Совета народных  депутатов от 19.02.2016 года  №4-60 «Об утверждении  Положения о порядке предоставления депутатами Беловодского сельского Совета народных депутатов  сведений о своих доходах, расходах, об имуществе и обязательствах имущественного характера своих супруги (супруга) и несовершеннолетних детей»  </w:t>
      </w:r>
      <w:r>
        <w:rPr>
          <w:rFonts w:cs="Times New Roman" w:ascii="Times New Roman" w:hAnsi="Times New Roman"/>
          <w:b/>
          <w:sz w:val="28"/>
          <w:szCs w:val="28"/>
        </w:rPr>
        <w:t>отмен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 его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ое решение  опубликовать в официальном печатном издании «Муниципальный вестник» Беловодского сельского поселения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С.И.Макар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5:00Z</dcterms:created>
  <dc:creator>Pomsoc3</dc:creator>
  <dc:description/>
  <cp:keywords/>
  <dc:language>en-US</dc:language>
  <cp:lastModifiedBy>Бухгалтер</cp:lastModifiedBy>
  <cp:lastPrinted>2017-11-14T14:13:00Z</cp:lastPrinted>
  <dcterms:modified xsi:type="dcterms:W3CDTF">2017-11-14T10:33:00Z</dcterms:modified>
  <cp:revision>14</cp:revision>
  <dc:subject/>
  <dc:title>ПРИМЕРНОЕ ПОЛОЖЕНИЕ</dc:title>
</cp:coreProperties>
</file>